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Počkat, jak to myslíš, že se z toho nemusíme dostat?" zeptal se Nooby.</w:t>
      </w:r>
    </w:p>
    <w:p>
      <w:pPr>
        <w:pStyle w:val="Normal"/>
        <w:rPr/>
      </w:pPr>
      <w:r>
        <w:rPr/>
        <w:t>Akademik Digi se zamyslel a zadíval se na displej s údaji "Ještě jsem tomu úplně neporozuměl, ale myslím si, že tyhle čísla jsou koordináty našich příštích zastávek. To ovládání je úplně zničený a ten systém se nějak zacyklil - pořád tam naskakujou další a další destinace. Pokud to neskončí, tak můžeme lítat mezi dimenzema napořád."</w:t>
      </w:r>
    </w:p>
    <w:p>
      <w:pPr>
        <w:pStyle w:val="Normal"/>
        <w:rPr/>
      </w:pPr>
      <w:r>
        <w:rPr/>
        <w:t>"To snad né! Ještě tři skoky a vážně vrhnu..." zasténal Nooby a chytil se za břicho.</w:t>
      </w:r>
    </w:p>
    <w:p>
      <w:pPr>
        <w:pStyle w:val="Normal"/>
        <w:rPr/>
      </w:pPr>
      <w:r>
        <w:rPr/>
        <w:t>"Je to ještě horší. Ten bunkr není stavěný na desítky skoků po sobě. Navíc jsme už dost poškozený. Myslím si, že se během pár minut rozpadneme..." dodal akademik a zamračil se na praskliny, které se šířily po zdech.</w:t>
      </w:r>
    </w:p>
    <w:p>
      <w:pPr>
        <w:pStyle w:val="Normal"/>
        <w:rPr/>
      </w:pPr>
      <w:r>
        <w:rPr/>
        <w:t>"A co prostě vyskočit?" navrhl Nooby</w:t>
      </w:r>
    </w:p>
    <w:p>
      <w:pPr>
        <w:pStyle w:val="Normal"/>
        <w:rPr/>
      </w:pPr>
      <w:r>
        <w:rPr/>
        <w:t>"To by nebylo bezpečný. Rotujeme moc rychle, odstředivá síla by nás flákla na zem a rozdrtila..."</w:t>
      </w:r>
    </w:p>
    <w:p>
      <w:pPr>
        <w:pStyle w:val="Normal"/>
        <w:rPr/>
      </w:pPr>
      <w:r>
        <w:rPr/>
        <w:t>"Tak to je bezva." vzdychl Nooby.</w:t>
      </w:r>
    </w:p>
    <w:p>
      <w:pPr>
        <w:pStyle w:val="Normal"/>
        <w:rPr/>
      </w:pPr>
      <w:r>
        <w:rPr/>
        <w:t>Bunkr se opět otřásl, pak se zablesklo a bunkr zmiz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řidejte víc energie do druhého usměrňovače!" řekl Gordon Busyman a jeden technik začal datlovat do počítače.</w:t>
      </w:r>
    </w:p>
    <w:p>
      <w:pPr>
        <w:pStyle w:val="Normal"/>
        <w:rPr/>
      </w:pPr>
      <w:r>
        <w:rPr/>
        <w:t>"Já to nechci vidět... vy ten systém přetížíte!" sýčkoval docent PIPboy a okázale si zakryl oči.</w:t>
      </w:r>
    </w:p>
    <w:p>
      <w:pPr>
        <w:pStyle w:val="Normal"/>
        <w:rPr/>
      </w:pPr>
      <w:r>
        <w:rPr/>
        <w:t>Prostor teleportu se zavlnil.</w:t>
      </w:r>
    </w:p>
    <w:p>
      <w:pPr>
        <w:pStyle w:val="Normal"/>
        <w:rPr/>
      </w:pPr>
      <w:r>
        <w:rPr/>
        <w:t>"Pane, něco se děje... mám tady nárůst energie o 215%!" oznámil jiný technik a začal se potit.</w:t>
      </w:r>
    </w:p>
    <w:p>
      <w:pPr>
        <w:pStyle w:val="Normal"/>
        <w:rPr/>
      </w:pPr>
      <w:r>
        <w:rPr/>
        <w:t>"To není možné... červí díru jsme ještě nespouštěli..." kroutil hlavou Gordon.</w:t>
      </w:r>
    </w:p>
    <w:p>
      <w:pPr>
        <w:pStyle w:val="Normal"/>
        <w:rPr/>
      </w:pPr>
      <w:r>
        <w:rPr/>
        <w:t>"To nejsme my..." hlásil technik "něco se přenáší k nám..."</w:t>
      </w:r>
    </w:p>
    <w:p>
      <w:pPr>
        <w:pStyle w:val="Normal"/>
        <w:rPr/>
      </w:pPr>
      <w:r>
        <w:rPr/>
        <w:t>Zablesklo se a v prostoru teleportu se objevil rotující patnáctimetrový bunkr.</w:t>
      </w:r>
    </w:p>
    <w:p>
      <w:pPr>
        <w:pStyle w:val="Normal"/>
        <w:rPr/>
      </w:pPr>
      <w:r>
        <w:rPr/>
        <w:t>"Doprdele..." vydechl Gordon a spadla mu čelist.</w:t>
      </w:r>
    </w:p>
    <w:p>
      <w:pPr>
        <w:pStyle w:val="Normal"/>
        <w:rPr/>
      </w:pPr>
      <w:r>
        <w:rPr/>
        <w:t>"Já to říkal!" pozvedl docent PIPboy varovně prst a sledoval levitující železobetonovou obludu. Bunkr se otáčel a nakláněl a při svém pohybu narážel do různých částí vybavení. Prostor teleportu byl značně předimenzovaný, bylo tam místo asi 20x20 metrů, ale bunkr se ještě různě pohyboval do všech směrů a narážel do stěn vnitřní zóny.</w:t>
      </w:r>
    </w:p>
    <w:p>
      <w:pPr>
        <w:pStyle w:val="Normal"/>
        <w:rPr/>
      </w:pPr>
      <w:r>
        <w:rPr/>
        <w:t>"Co s tím budeme dělat?" zeptal se Moocky a pro jistotu hmátl po granátu.</w:t>
      </w:r>
    </w:p>
    <w:p>
      <w:pPr>
        <w:pStyle w:val="Normal"/>
        <w:rPr/>
      </w:pPr>
      <w:r>
        <w:rPr/>
        <w:t>"Co říkají skeny?" zeptal se Busyman</w:t>
      </w:r>
    </w:p>
    <w:p>
      <w:pPr>
        <w:pStyle w:val="Normal"/>
        <w:rPr/>
      </w:pPr>
      <w:r>
        <w:rPr/>
        <w:t>"Není to jen obyčejný bunkr..." četl technik údaje z obrazovky "pod železobetonovým povrchem je spousty elektronických okruhů. Část vybavení je ale neznámá. Není to naše technologie."</w:t>
      </w:r>
    </w:p>
    <w:p>
      <w:pPr>
        <w:pStyle w:val="Normal"/>
        <w:rPr/>
      </w:pPr>
      <w:r>
        <w:rPr/>
        <w:t>"Zvláštní" zamyslel se Gordon.</w:t>
      </w:r>
    </w:p>
    <w:p>
      <w:pPr>
        <w:pStyle w:val="Normal"/>
        <w:rPr/>
      </w:pPr>
      <w:r>
        <w:rPr/>
        <w:t>"A podle senzorů tam jsou dvě formy života..."</w:t>
      </w:r>
    </w:p>
    <w:p>
      <w:pPr>
        <w:pStyle w:val="Normal"/>
        <w:rPr/>
      </w:pPr>
      <w:r>
        <w:rPr/>
        <w:t xml:space="preserve">V tom okamžiku se bunkr naklonil a narazil do jedné stěny vnitřní zóny. Stěna popraskala, sesypala se a dva ze čtyř generátorů explodovaly. Usměrňovače jeden po druhém selhaly a základnou Black Same projela rázová energetické vlna. </w:t>
      </w:r>
    </w:p>
    <w:p>
      <w:pPr>
        <w:pStyle w:val="Normal"/>
        <w:rPr/>
      </w:pPr>
      <w:r>
        <w:rPr/>
        <w:t>Pak se zablesklo a pak byla pro změnu t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nečně doma..." pousmál se profesor Zed, když poprvé vstoupil do zrenovovaného přednáškového sálu PVR.</w:t>
      </w:r>
    </w:p>
    <w:p>
      <w:pPr>
        <w:pStyle w:val="Normal"/>
        <w:rPr/>
      </w:pPr>
      <w:r>
        <w:rPr/>
        <w:t>"Pěkně to udělali, to se musí nechat." pokýval Marcusss uznale hlavou.</w:t>
      </w:r>
    </w:p>
    <w:p>
      <w:pPr>
        <w:pStyle w:val="Normal"/>
        <w:rPr/>
      </w:pPr>
      <w:r>
        <w:rPr/>
        <w:t>"Snad už bude v provozu centrální počítač.." mumlal Zed "musím provást několik výpočtů a přijít na to, jak se spojit s kolegy..."</w:t>
      </w:r>
    </w:p>
    <w:p>
      <w:pPr>
        <w:pStyle w:val="Normal"/>
        <w:rPr/>
      </w:pPr>
      <w:r>
        <w:rPr/>
        <w:t>"Co to..." řekl Marcusss.</w:t>
      </w:r>
    </w:p>
    <w:p>
      <w:pPr>
        <w:pStyle w:val="Normal"/>
        <w:rPr/>
      </w:pPr>
      <w:r>
        <w:rPr/>
        <w:t>"Říkal jsi něco?" zeptal se Zed</w:t>
      </w:r>
    </w:p>
    <w:p>
      <w:pPr>
        <w:pStyle w:val="Normal"/>
        <w:rPr/>
      </w:pPr>
      <w:r>
        <w:rPr/>
        <w:t>"Nic... jen se mi zdálo, že támhle v rohu se něco zavlnilo..." vysvětloval Marcusss.</w:t>
      </w:r>
    </w:p>
    <w:p>
      <w:pPr>
        <w:pStyle w:val="Normal"/>
        <w:rPr/>
      </w:pPr>
      <w:r>
        <w:rPr/>
        <w:t>"Zavl..." chtěl se zeptat Zed, ale v ten okamžik se strop přednáškového sálu zavlnil ještě jednou, pak explodoval bílým světlem a pak se rozpadl na prach. Ve stejný okamžik se v místech rozpadajícího stropu objevil točící se bunkr.</w:t>
      </w:r>
    </w:p>
    <w:p>
      <w:pPr>
        <w:pStyle w:val="Normal"/>
        <w:rPr/>
      </w:pPr>
      <w:r>
        <w:rPr/>
        <w:t>"Aááá..." zařval Zed, vztyčil kolem sebe a Marcussse silové pole a pak na něj dopadly první kusy stavební hmoty, které ještě před chvilkou bývaly strop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valo se zašustěni a po lesní cestě přeběhla postava v maskáčích a kanadách.</w:t>
      </w:r>
    </w:p>
    <w:p>
      <w:pPr>
        <w:pStyle w:val="Normal"/>
        <w:rPr/>
      </w:pPr>
      <w:r>
        <w:rPr/>
        <w:t>"Tady seš!" zvolala druhá postva, vyskočila z křoví a začala střílet ze samopalu.</w:t>
      </w:r>
    </w:p>
    <w:p>
      <w:pPr>
        <w:pStyle w:val="Normal"/>
        <w:rPr/>
      </w:pPr>
      <w:r>
        <w:rPr/>
        <w:t>*prsk*prsk*prsk* na maskáčích první postavy se objevily červené fleky.</w:t>
      </w:r>
    </w:p>
    <w:p>
      <w:pPr>
        <w:pStyle w:val="Normal"/>
        <w:rPr/>
      </w:pPr>
      <w:r>
        <w:rPr/>
        <w:t>"Dobrá muška." ozvala se první postava a sundala si helmu. Byla to veverka. "Učíš se rychle."</w:t>
      </w:r>
    </w:p>
    <w:p>
      <w:pPr>
        <w:pStyle w:val="Normal"/>
        <w:rPr/>
      </w:pPr>
      <w:r>
        <w:rPr/>
        <w:t>"Díky..." řekla druhá postava a také si sundala přilbu. Byl to jezevec. "Netušil jsem, že paintball je taková sranda."</w:t>
      </w:r>
    </w:p>
    <w:p>
      <w:pPr>
        <w:pStyle w:val="Normal"/>
        <w:rPr/>
      </w:pPr>
      <w:r>
        <w:rPr/>
        <w:t>"Jj, skoro taková prča jako CounterStrike" zasmála se veverka. "Co to bylo?" nastražila uši "jako by někdo sténal..."</w:t>
      </w:r>
    </w:p>
    <w:p>
      <w:pPr>
        <w:pStyle w:val="Normal"/>
        <w:rPr/>
      </w:pPr>
      <w:r>
        <w:rPr/>
        <w:t>Veverka a jezevec se rozběhli za hlasem a spatřili, jak se v kaluži krve zmítají Tom a Jaxx.</w:t>
      </w:r>
    </w:p>
    <w:p>
      <w:pPr>
        <w:pStyle w:val="Normal"/>
        <w:rPr/>
      </w:pPr>
      <w:r>
        <w:rPr/>
        <w:t>"Ti teda vypadají..." vzdychla veverka "Skoč pro vybavení."</w:t>
      </w:r>
    </w:p>
    <w:p>
      <w:pPr>
        <w:pStyle w:val="Normal"/>
        <w:rPr/>
      </w:pPr>
      <w:r>
        <w:rPr/>
        <w:t>"Jasně..." řekl jezevec a odběhnul pryč.</w:t>
      </w:r>
    </w:p>
    <w:p>
      <w:pPr>
        <w:pStyle w:val="Normal"/>
        <w:rPr/>
      </w:pPr>
      <w:r>
        <w:rPr/>
        <w:t>"S těma lidma je pořád něco..." bručela veverka kontrolovala zranění. Ale tentokrát to bylo nad její síly. Obě zranění byla smrtelná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 to... ksakru..." vykřikl akademik Digi, když letěl několik metrů vzduchem a pak narazil do zdi a vyrazil si dech.</w:t>
      </w:r>
    </w:p>
    <w:p>
      <w:pPr>
        <w:pStyle w:val="Normal"/>
        <w:rPr/>
      </w:pPr>
      <w:r>
        <w:rPr/>
        <w:t>Nooby nic neříkal a hbitě vklouzl do svého batohu, kde byl chráněný de facto proti všemu.</w:t>
      </w:r>
    </w:p>
    <w:p>
      <w:pPr>
        <w:pStyle w:val="Normal"/>
        <w:rPr/>
      </w:pPr>
      <w:r>
        <w:rPr/>
        <w:t>Bunkr se pomalu provrtal stropem přednáškového sálu. Zdi bunkru opět popraskaly o něco více a rotace se zpomalila asi na polovinu, tedy cca 1 otočka za 2 sekundy.</w:t>
      </w:r>
    </w:p>
    <w:p>
      <w:pPr>
        <w:pStyle w:val="Normal"/>
        <w:rPr/>
      </w:pPr>
      <w:r>
        <w:rPr/>
        <w:t>"Do psí nohy, co se to stalo?!" vrčel Zed a hrabal se ze sutin. Pak se podíval nahoru a spatřil bunkr.</w:t>
      </w:r>
    </w:p>
    <w:p>
      <w:pPr>
        <w:pStyle w:val="Normal"/>
        <w:rPr/>
      </w:pPr>
      <w:r>
        <w:rPr/>
        <w:t>"He?" ozval se Marcusss a snažil se vykašlat půlku cihly, která mu zapadla do krku "Huf!" podařilo se mu to a cihla odlétla do dálky.</w:t>
      </w:r>
    </w:p>
    <w:p>
      <w:pPr>
        <w:pStyle w:val="Normal"/>
        <w:rPr/>
      </w:pPr>
      <w:r>
        <w:rPr/>
        <w:t xml:space="preserve">"Co to je?" přemýšlel profesor nahlas. </w:t>
      </w:r>
    </w:p>
    <w:p>
      <w:pPr>
        <w:pStyle w:val="Normal"/>
        <w:rPr/>
      </w:pPr>
      <w:r>
        <w:rPr/>
        <w:t>Marcusss se podíval nahoru a pronesl bezelstně "To je bunkr."</w:t>
      </w:r>
    </w:p>
    <w:p>
      <w:pPr>
        <w:pStyle w:val="Normal"/>
        <w:rPr/>
      </w:pPr>
      <w:r>
        <w:rPr/>
        <w:t>"Vskutku? To by mne nenapadlo..." zašklebil se Zed "Ale co dělá bunkr tady?!"</w:t>
      </w:r>
    </w:p>
    <w:p>
      <w:pPr>
        <w:pStyle w:val="Normal"/>
        <w:rPr/>
      </w:pPr>
      <w:r>
        <w:rPr/>
        <w:t>"Otáčí se..." odvětil Marcusss, stále ještě trochu zmatený po zasypání stropem.</w:t>
      </w:r>
    </w:p>
    <w:p>
      <w:pPr>
        <w:pStyle w:val="Normal"/>
        <w:rPr/>
      </w:pPr>
      <w:r>
        <w:rPr/>
        <w:t>Zed se rozhodl nechat tuto odpověď bez komentáře a raději se zaměřil na zkoumání pozoruhodného objektu. Zazoomoval na podivnost pomocí očního implantátu a zkusil stavbu prozkoumat pomocí několika světelných spekter. Když použil rentgen, všiml si dvou objektů. Jeden vypadal jako lidská postava a ten druhý jako velká koule... nebo... nebo.. batoh.</w:t>
      </w:r>
    </w:p>
    <w:p>
      <w:pPr>
        <w:pStyle w:val="Normal"/>
        <w:rPr/>
      </w:pPr>
      <w:r>
        <w:rPr/>
        <w:t>"Nooby..." vykřikl 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šichni v pořádku?" zeptal se Gordon Busyman a oprašoval se.</w:t>
      </w:r>
    </w:p>
    <w:p>
      <w:pPr>
        <w:pStyle w:val="Normal"/>
        <w:rPr/>
      </w:pPr>
      <w:r>
        <w:rPr/>
        <w:t>Světla pomalu zamrkala a jakmile se spustily všechny záložní generátory, kontrolní místnosti u teleportu byly zase osvětlené jako dřív.</w:t>
      </w:r>
    </w:p>
    <w:p>
      <w:pPr>
        <w:pStyle w:val="Normal"/>
        <w:rPr/>
      </w:pPr>
      <w:r>
        <w:rPr/>
        <w:t>"Co to vůbec bylo?" zeptal se Moocky a snažil se nemyslet na to, že se mu někam odkutálel granát se zpožděnou detonací a na prstě mu zůstala pojistka.</w:t>
      </w:r>
    </w:p>
    <w:p>
      <w:pPr>
        <w:pStyle w:val="Normal"/>
        <w:rPr/>
      </w:pPr>
      <w:r>
        <w:rPr/>
        <w:t>"Podle údajů co máme došlo k prostému přetížení a výpadku proudu..." řekl Gordon</w:t>
      </w:r>
    </w:p>
    <w:p>
      <w:pPr>
        <w:pStyle w:val="Normal"/>
        <w:rPr/>
      </w:pPr>
      <w:r>
        <w:rPr/>
        <w:t>"A co ten bunkr?" snažil se PIP udržet konverzaci.</w:t>
      </w:r>
    </w:p>
    <w:p>
      <w:pPr>
        <w:pStyle w:val="Normal"/>
        <w:rPr/>
      </w:pPr>
      <w:r>
        <w:rPr/>
        <w:t>"Zmizel..." odtušil doktor Busyman "Ale pokud vás to zajímá, tak ty dvě známky života patřili vašim přátelům. DNA se shoduje, byl to Nooby a Don Digi."</w:t>
      </w:r>
    </w:p>
    <w:p>
      <w:pPr>
        <w:pStyle w:val="Normal"/>
        <w:rPr/>
      </w:pPr>
      <w:r>
        <w:rPr/>
        <w:t>"Nooby a Don...." začala Megastar, ale v ten okamžik se ozvala exploze a vzduchem proletěli tři technici. Pak se komplex opět ponořil do tmy.</w:t>
      </w:r>
    </w:p>
    <w:p>
      <w:pPr>
        <w:pStyle w:val="Normal"/>
        <w:rPr/>
      </w:pPr>
      <w:r>
        <w:rPr/>
        <w:t>Moocky se rozhlédl, schoval pojistku do kapsy a snažil se být nenápadn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éééé..." zasténal Jaxx a podobně heknul i Tom.</w:t>
      </w:r>
    </w:p>
    <w:p>
      <w:pPr>
        <w:pStyle w:val="Normal"/>
        <w:rPr/>
      </w:pPr>
      <w:r>
        <w:rPr/>
        <w:t>"To je v háji..." bručela veverka a snažila se něco udělat. Jaxx byl silnější, ale měl vážnější zranění. Tomovy rány samy o sobě smrtelné nebyly, ale ztrácel krev. Veverka se pokoušela přiložit tlakové obvazy, ale Tom měl hlavně vnitřní krvácení a s tím se nedalo nic moc dělat.</w:t>
      </w:r>
    </w:p>
    <w:p>
      <w:pPr>
        <w:pStyle w:val="Normal"/>
        <w:rPr/>
      </w:pPr>
      <w:r>
        <w:rPr/>
        <w:t>"To by mělo být všechno..." oddychoval jezevec a přitáhl EKG a defibrilátor.</w:t>
      </w:r>
    </w:p>
    <w:p>
      <w:pPr>
        <w:pStyle w:val="Normal"/>
        <w:rPr/>
      </w:pPr>
      <w:r>
        <w:rPr/>
        <w:t>"Díky, ale nevím si rady. Na tohle asi nestačíme." posmutněla veverka.</w:t>
      </w:r>
    </w:p>
    <w:p>
      <w:pPr>
        <w:pStyle w:val="Normal"/>
        <w:rPr/>
      </w:pPr>
      <w:r>
        <w:rPr/>
        <w:t>"To je to tak vážný?" zeptal se jezevec.</w:t>
      </w:r>
    </w:p>
    <w:p>
      <w:pPr>
        <w:pStyle w:val="Normal"/>
        <w:rPr/>
      </w:pPr>
      <w:r>
        <w:rPr/>
        <w:t>"Bohužel ano..."</w:t>
      </w:r>
    </w:p>
    <w:p>
      <w:pPr>
        <w:pStyle w:val="Normal"/>
        <w:rPr/>
      </w:pPr>
      <w:r>
        <w:rPr/>
        <w:t>"Kolik času jim tak zbývá?" zajímal se jezevec.</w:t>
      </w:r>
    </w:p>
    <w:p>
      <w:pPr>
        <w:pStyle w:val="Normal"/>
        <w:rPr/>
      </w:pPr>
      <w:r>
        <w:rPr/>
        <w:t>"Mají tak půl hodiny. Můžeme jen čeka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de je ten debilní bunkr teď?" zavrčel docent PIPboy a pleš se mu děsivě zablýskala.</w:t>
      </w:r>
    </w:p>
    <w:p>
      <w:pPr>
        <w:pStyle w:val="Normal"/>
        <w:rPr/>
      </w:pPr>
      <w:r>
        <w:rPr/>
        <w:t>"Pod-le na-vi-gač-ních sub-sys-té-mů se je-ho po-lo-ha mě-ní kaž-dou mi-nu-tu..." hlásil oranžový hlen.</w:t>
      </w:r>
    </w:p>
    <w:p>
      <w:pPr>
        <w:pStyle w:val="Normal"/>
        <w:rPr/>
      </w:pPr>
      <w:r>
        <w:rPr/>
        <w:t>"Bože, z toho to leze jak z chlupatý deky..." obrátil Jaxx oči v sloup.</w:t>
      </w:r>
    </w:p>
    <w:p>
      <w:pPr>
        <w:pStyle w:val="Normal"/>
        <w:rPr/>
      </w:pPr>
      <w:r>
        <w:rPr/>
        <w:t>"Zkrátka jsou ve smyčce." uzavřela to Megastar.</w:t>
      </w:r>
    </w:p>
    <w:p>
      <w:pPr>
        <w:pStyle w:val="Normal"/>
        <w:rPr/>
      </w:pPr>
      <w:r>
        <w:rPr/>
        <w:t>"A ve-li-se zá-hy se zřej-mě roz-pad-nou. Ten bun-kr..." začal sliz</w:t>
      </w:r>
    </w:p>
    <w:p>
      <w:pPr>
        <w:pStyle w:val="Normal"/>
        <w:rPr/>
      </w:pPr>
      <w:r>
        <w:rPr/>
        <w:t>"Ten bunkr nevydrží tolik následných přesunů po sobě, tos asi chtěl říct, že?" ušklíbl se Zed</w:t>
      </w:r>
    </w:p>
    <w:p>
      <w:pPr>
        <w:pStyle w:val="Normal"/>
        <w:rPr/>
      </w:pPr>
      <w:r>
        <w:rPr/>
        <w:t>"A-no, to jsem chtěl ří-" přitakával sliz</w:t>
      </w:r>
    </w:p>
    <w:p>
      <w:pPr>
        <w:pStyle w:val="Normal"/>
        <w:rPr/>
      </w:pPr>
      <w:r>
        <w:rPr/>
        <w:t>"Nemohl by se tady kolega vyjadřovat písemně? Bylo by to možná rychlejší..." pousmál se Jaxx.</w:t>
      </w:r>
    </w:p>
    <w:p>
      <w:pPr>
        <w:pStyle w:val="Normal"/>
        <w:rPr/>
      </w:pPr>
      <w:r>
        <w:rPr/>
        <w:t>"Ticho!" zahromoval ďábelský docent "Nemáme čas tady plkat donekonečna. Ať si létají s bunkrem jak chtějí. To nás už nezajímá. Nebudeme invazi odkládat do nekonečna. Dokončete přípravy, do dvou hodin to spustí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oooooby!" ozvalo se z venku.</w:t>
      </w:r>
    </w:p>
    <w:p>
      <w:pPr>
        <w:pStyle w:val="Normal"/>
        <w:rPr/>
      </w:pPr>
      <w:r>
        <w:rPr/>
        <w:t>"Co to bylo?" řekl Nooby a vystrčil hlavu z batohu.</w:t>
      </w:r>
    </w:p>
    <w:p>
      <w:pPr>
        <w:pStyle w:val="Normal"/>
        <w:rPr/>
      </w:pPr>
      <w:r>
        <w:rPr/>
        <w:t>Akademik Digi se opatrně došoural k jedné z děr ve zdi a podíval se ven. Ten pohled byl nechutný, celý svět se točil pořád dokola. Ve skutečnosti svět stál na místě a točil se bunkr, ale ze vnitř bunkru to vypadalo opačně. Navíc vnitřek byl docela odstíněn a tan Nooby a Don Digi to otáčení takřka nepociťovali. Ale jakmile se akademik podíval průrvou ven, zatočila se mu hlava a měl co dělat, aby neupadl.</w:t>
      </w:r>
    </w:p>
    <w:p>
      <w:pPr>
        <w:pStyle w:val="Normal"/>
        <w:rPr/>
      </w:pPr>
      <w:r>
        <w:rPr/>
        <w:t>"Tak co tam je?" naléhal Nooby a vykukoval z batohu.</w:t>
      </w:r>
    </w:p>
    <w:p>
      <w:pPr>
        <w:pStyle w:val="Normal"/>
        <w:rPr/>
      </w:pPr>
      <w:r>
        <w:rPr/>
        <w:t>Don Digi se zadíval dolů a všimnul si, že dole stojí dvě postavy. Kdyby se všechno netočilo, bylo by to lepší. Kdo to.. může... být?</w:t>
      </w:r>
    </w:p>
    <w:p>
      <w:pPr>
        <w:pStyle w:val="Normal"/>
        <w:rPr/>
      </w:pPr>
      <w:r>
        <w:rPr/>
        <w:t>"Noooooobyyyyyy!" zakřičela jedna postava. Ten hlas. Ty fousy...</w:t>
      </w:r>
    </w:p>
    <w:p>
      <w:pPr>
        <w:pStyle w:val="Normal"/>
        <w:rPr/>
      </w:pPr>
      <w:r>
        <w:rPr/>
        <w:t>"Zed!" vykřikl akademik a Nooby radostně vyskočil z batohu.</w:t>
      </w:r>
    </w:p>
    <w:p>
      <w:pPr>
        <w:pStyle w:val="Normal"/>
        <w:rPr/>
      </w:pPr>
      <w:r>
        <w:rPr/>
        <w:t>Jenže pak se všechno otřáslo, poté se objevilo světlo a pak...</w:t>
      </w:r>
    </w:p>
    <w:p>
      <w:pPr>
        <w:pStyle w:val="Normal"/>
        <w:rPr/>
      </w:pPr>
      <w:r>
        <w:rPr/>
        <w:t>... a pak se bunkr objevil zase někde jinde.</w:t>
      </w:r>
    </w:p>
    <w:p>
      <w:pPr>
        <w:pStyle w:val="Normal"/>
        <w:rPr/>
      </w:pPr>
      <w:r>
        <w:rPr/>
        <w:t>"To mě poser..." vyvalil Luke Skywalker oči, když spatřil velikou levitující a rotující věc na obloze. Chtěl ještě něco dodat, ale nedával pozor na cestu a rozflákal své vznášedlo o balvan. V této dimenzi Impérium bez problémů vyhladilo všechny rebely, ale to nás nijak nezajímá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laf* a bunkr byl pryč.</w:t>
      </w:r>
    </w:p>
    <w:p>
      <w:pPr>
        <w:pStyle w:val="Normal"/>
        <w:rPr/>
      </w:pPr>
      <w:r>
        <w:rPr/>
        <w:t>"Co to?" zapotácel se Zed a nevěřil svým očím.</w:t>
      </w:r>
    </w:p>
    <w:p>
      <w:pPr>
        <w:pStyle w:val="Normal"/>
        <w:rPr/>
      </w:pPr>
      <w:r>
        <w:rPr/>
        <w:t>"Zmizeli..." řekl Marcusss a poškrábal se na hlavě. "A ani se nerozloučili..."</w:t>
      </w:r>
    </w:p>
    <w:p>
      <w:pPr>
        <w:pStyle w:val="Normal"/>
        <w:rPr/>
      </w:pPr>
      <w:r>
        <w:rPr/>
        <w:t>"Ehm, Marcusssi, jdi si udělat trochu kakaa na zahřátí, já zatím něco zařídím..." řekl Zed a odběhnul do nového Velínu, k centrálnímu počítači.</w:t>
      </w:r>
    </w:p>
    <w:p>
      <w:pPr>
        <w:pStyle w:val="Normal"/>
        <w:rPr/>
      </w:pPr>
      <w:r>
        <w:rPr/>
        <w:t>"Kakao... to je dobrý nápad..." pronesl Marcusss zamyšleně a omdlel.</w:t>
      </w:r>
    </w:p>
    <w:p>
      <w:pPr>
        <w:pStyle w:val="Normal"/>
        <w:rPr/>
      </w:pPr>
      <w:r>
        <w:rPr/>
        <w:t>"Počítači?" zkusil Zed.</w:t>
      </w:r>
    </w:p>
    <w:p>
      <w:pPr>
        <w:pStyle w:val="Normal"/>
        <w:rPr/>
      </w:pPr>
      <w:r>
        <w:rPr/>
        <w:t>"Ano, profesore?" ozval se hlas.</w:t>
      </w:r>
    </w:p>
    <w:p>
      <w:pPr>
        <w:pStyle w:val="Normal"/>
        <w:rPr/>
      </w:pPr>
      <w:r>
        <w:rPr/>
        <w:t>"Díky Bohu..."</w:t>
      </w:r>
    </w:p>
    <w:p>
      <w:pPr>
        <w:pStyle w:val="Normal"/>
        <w:rPr/>
      </w:pPr>
      <w:r>
        <w:rPr/>
        <w:t>"NENÍ ZAČ!"</w:t>
      </w:r>
    </w:p>
    <w:p>
      <w:pPr>
        <w:pStyle w:val="Normal"/>
        <w:rPr/>
      </w:pPr>
      <w:r>
        <w:rPr/>
        <w:t>"Ale ticho pořád!" zamračil se Zed "Díky Bohu, že tě už instalovali. Bál jsem se, že Velín není kompletní."</w:t>
      </w:r>
    </w:p>
    <w:p>
      <w:pPr>
        <w:pStyle w:val="Normal"/>
        <w:rPr/>
      </w:pPr>
      <w:r>
        <w:rPr/>
        <w:t>"Všechny mé subsystémy ještě nebyly zkompletovány, ale primární systémy ano, profesore."</w:t>
      </w:r>
    </w:p>
    <w:p>
      <w:pPr>
        <w:pStyle w:val="Normal"/>
        <w:rPr/>
      </w:pPr>
      <w:r>
        <w:rPr/>
        <w:t>"To je dobře, Počítači. Zachytily tvé senzory tu věc v přednáškovém sálu?"</w:t>
      </w:r>
    </w:p>
    <w:p>
      <w:pPr>
        <w:pStyle w:val="Normal"/>
        <w:rPr/>
      </w:pPr>
      <w:r>
        <w:rPr/>
        <w:t>"Ano, profesore."</w:t>
      </w:r>
    </w:p>
    <w:p>
      <w:pPr>
        <w:pStyle w:val="Normal"/>
        <w:rPr/>
      </w:pPr>
      <w:r>
        <w:rPr/>
        <w:t>"Analyzuj."</w:t>
      </w:r>
    </w:p>
    <w:p>
      <w:pPr>
        <w:pStyle w:val="Normal"/>
        <w:rPr/>
      </w:pPr>
      <w:r>
        <w:rPr/>
        <w:t>"Pracuji... ... ... ... Základní analýza byla provedena."</w:t>
      </w:r>
    </w:p>
    <w:p>
      <w:pPr>
        <w:pStyle w:val="Normal"/>
        <w:rPr/>
      </w:pPr>
      <w:r>
        <w:rPr/>
        <w:t>"Ven s tím."</w:t>
      </w:r>
    </w:p>
    <w:p>
      <w:pPr>
        <w:pStyle w:val="Normal"/>
        <w:rPr/>
      </w:pPr>
      <w:r>
        <w:rPr/>
        <w:t>"Profesore?"</w:t>
      </w:r>
    </w:p>
    <w:p>
      <w:pPr>
        <w:pStyle w:val="Normal"/>
        <w:rPr/>
      </w:pPr>
      <w:r>
        <w:rPr/>
        <w:t>"Myslím abys pokračoval..."</w:t>
      </w:r>
    </w:p>
    <w:p>
      <w:pPr>
        <w:pStyle w:val="Normal"/>
        <w:rPr/>
      </w:pPr>
      <w:r>
        <w:rPr/>
        <w:t>"Aha. Tedy ten pohybující se předmět měl tvar bunkru se čtvercovou podstavou 15x15 metrů, výška 7 metrů, tloušťka stěn průměrně 1 metr. Předmět, nazývejme ho "bunkr" vytvářel kolem sebe prostorový vír, který mu umožňoval cestovat na extrémní vzdálenosti v nulovém čase."</w:t>
      </w:r>
    </w:p>
    <w:p>
      <w:pPr>
        <w:pStyle w:val="Normal"/>
        <w:rPr/>
      </w:pPr>
      <w:r>
        <w:rPr/>
        <w:t>"Jaký je princip té technologie?"</w:t>
      </w:r>
    </w:p>
    <w:p>
      <w:pPr>
        <w:pStyle w:val="Normal"/>
        <w:rPr/>
      </w:pPr>
      <w:r>
        <w:rPr/>
        <w:t>"Nemám dostatek údajů."</w:t>
      </w:r>
    </w:p>
    <w:p>
      <w:pPr>
        <w:pStyle w:val="Normal"/>
        <w:rPr/>
      </w:pPr>
      <w:r>
        <w:rPr/>
        <w:t>"Kam se přesunuli?"</w:t>
      </w:r>
    </w:p>
    <w:p>
      <w:pPr>
        <w:pStyle w:val="Normal"/>
        <w:rPr/>
      </w:pPr>
      <w:r>
        <w:rPr/>
        <w:t>"Nemám dostatek údajů"</w:t>
      </w:r>
    </w:p>
    <w:p>
      <w:pPr>
        <w:pStyle w:val="Normal"/>
        <w:rPr/>
      </w:pPr>
      <w:r>
        <w:rPr/>
        <w:t>"Vrátí se ještě?"</w:t>
      </w:r>
    </w:p>
    <w:p>
      <w:pPr>
        <w:pStyle w:val="Normal"/>
        <w:rPr/>
      </w:pPr>
      <w:r>
        <w:rPr/>
        <w:t>"Nemám dostatek údajů"</w:t>
      </w:r>
    </w:p>
    <w:p>
      <w:pPr>
        <w:pStyle w:val="Normal"/>
        <w:rPr/>
      </w:pPr>
      <w:r>
        <w:rPr/>
        <w:t>Zed si sedl do křesla a přemýšlel. Dva jeho přátelé již byli na dosah a on nic neudělal. Kdo ví, jestli bude mít druhou ša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kr se potom postupně objevil na dalších sedmi místech a pak...</w:t>
      </w:r>
    </w:p>
    <w:p>
      <w:pPr>
        <w:pStyle w:val="Normal"/>
        <w:rPr/>
      </w:pPr>
      <w:r>
        <w:rPr/>
        <w:t>... pak se objevil na stejném místě, kde jejich cesta začínala. Na místě nedaleko ležícího Toma a Jaxxe.</w:t>
      </w:r>
    </w:p>
    <w:p>
      <w:pPr>
        <w:pStyle w:val="Normal"/>
        <w:rPr/>
      </w:pPr>
      <w:r>
        <w:rPr/>
        <w:t>"Hele, tady už jsme byli." řekl Nooby, když trhlinou ve stěně spatřil palouk a les, kde po sobě stříleli s Fatmanem.</w:t>
      </w:r>
    </w:p>
    <w:p>
      <w:pPr>
        <w:pStyle w:val="Normal"/>
        <w:rPr/>
      </w:pPr>
      <w:r>
        <w:rPr/>
        <w:t>"Máš pravdu." uznal akademik Digi "už jsem trochu porozuměl těm znakům... zdá se, že se teď budeme přesouvat stejnou trasou jako před tím..."</w:t>
      </w:r>
    </w:p>
    <w:p>
      <w:pPr>
        <w:pStyle w:val="Normal"/>
        <w:rPr/>
      </w:pPr>
      <w:r>
        <w:rPr/>
        <w:t>"Takže zase potkáme Zeda?" rozzářil se Nooby</w:t>
      </w:r>
    </w:p>
    <w:p>
      <w:pPr>
        <w:pStyle w:val="Normal"/>
        <w:rPr/>
      </w:pPr>
      <w:r>
        <w:rPr/>
        <w:t>"No ano. Pokud se do té doby nerozpadneme tak a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e, co to je?" vykřikl jezevec a máchnul tlapku směrem k bunkru.</w:t>
      </w:r>
    </w:p>
    <w:p>
      <w:pPr>
        <w:pStyle w:val="Normal"/>
        <w:rPr/>
      </w:pPr>
      <w:r>
        <w:rPr/>
        <w:t>"Cheater..." vykřikla veverka, ale pak si uvědomila, že nehraje CSko "To nevím" dodala.</w:t>
      </w:r>
    </w:p>
    <w:p>
      <w:pPr>
        <w:pStyle w:val="Normal"/>
        <w:rPr/>
      </w:pPr>
      <w:r>
        <w:rPr/>
        <w:t>"Vomrknem to?" zeptal se jezevec.</w:t>
      </w:r>
    </w:p>
    <w:p>
      <w:pPr>
        <w:pStyle w:val="Normal"/>
        <w:rPr/>
      </w:pPr>
      <w:r>
        <w:rPr/>
        <w:t>Jenže pak se ozvalo *puf* a bunkr zmizel.</w:t>
      </w:r>
    </w:p>
    <w:p>
      <w:pPr>
        <w:pStyle w:val="Normal"/>
        <w:rPr/>
      </w:pPr>
      <w:r>
        <w:rPr/>
        <w:t>"Tak nic..." pokrčila veverka rameny a začala se zase věnovat pacient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, to by mělo fungovat..." oddychl si Gordon a přemostil většinu poškozených okruhů. Žárovky a zářivky chvilku žlutě poblikávaly, ale pak naskočilo jasné bílé světlo.</w:t>
      </w:r>
    </w:p>
    <w:p>
      <w:pPr>
        <w:pStyle w:val="Normal"/>
        <w:rPr/>
      </w:pPr>
      <w:r>
        <w:rPr/>
        <w:t>"No aspoň něco..." řekl docent PIPboy s despektem v hlase.</w:t>
      </w:r>
    </w:p>
    <w:p>
      <w:pPr>
        <w:pStyle w:val="Normal"/>
        <w:rPr/>
      </w:pPr>
      <w:r>
        <w:rPr/>
        <w:t>Docent Hurda se vystrašeně rozhlédl, otevřel kufr a začal kontrolovat, jestli se mu něco nestalo s jeho milovanými tituly. Když si je úspěšně přepočítal, oddychl si a kufřík zase zaklapnul.</w:t>
      </w:r>
    </w:p>
    <w:p>
      <w:pPr>
        <w:pStyle w:val="Normal"/>
        <w:rPr/>
      </w:pPr>
      <w:r>
        <w:rPr/>
        <w:t>"Takže máme zase šťávu... můžeme se pustit do analýzy toho zvláštního objektu..." rozhodl Busyman</w:t>
      </w:r>
    </w:p>
    <w:p>
      <w:pPr>
        <w:pStyle w:val="Normal"/>
        <w:rPr/>
      </w:pPr>
      <w:r>
        <w:rPr/>
        <w:t>"Mě hlavně zajímá, jak z toho dostat Digiho a Noobyho!" vykřikl docent PIPboy.</w:t>
      </w:r>
    </w:p>
    <w:p>
      <w:pPr>
        <w:pStyle w:val="Normal"/>
        <w:rPr/>
      </w:pPr>
      <w:r>
        <w:rPr/>
        <w:t>"Jistě, jistě... k tomu se dostaneme..." uklidňoval ho Busyman "teď se nejprve musíme dát do kupy. Dneska už jsme tady měli dost nehod..."</w:t>
      </w:r>
    </w:p>
    <w:p>
      <w:pPr>
        <w:pStyle w:val="Normal"/>
        <w:rPr/>
      </w:pPr>
      <w:r>
        <w:rPr/>
        <w:t>A jak to Gordon dopověděl, v prostoru teleportu se opět zablesklo a všichni nevěřícně koukali na rotující bunkr.</w:t>
      </w:r>
    </w:p>
    <w:p>
      <w:pPr>
        <w:pStyle w:val="Normal"/>
        <w:rPr/>
      </w:pPr>
      <w:r>
        <w:rPr/>
        <w:t>"Zkusíme ho zpomalit!" vykřikl doktor Busyman a začal něco cvakat do klávesnice.</w:t>
      </w:r>
    </w:p>
    <w:p>
      <w:pPr>
        <w:pStyle w:val="Normal"/>
        <w:rPr/>
      </w:pPr>
      <w:r>
        <w:rPr/>
        <w:t>Ze stropu vnitřní zóny se začaly spouštět titanové tyče.</w:t>
      </w:r>
    </w:p>
    <w:p>
      <w:pPr>
        <w:pStyle w:val="Normal"/>
        <w:rPr/>
      </w:pPr>
      <w:r>
        <w:rPr/>
        <w:t>"Co tím sledujete?" ptal se docent PIPboy.</w:t>
      </w:r>
    </w:p>
    <w:p>
      <w:pPr>
        <w:pStyle w:val="Normal"/>
        <w:rPr/>
      </w:pPr>
      <w:r>
        <w:rPr/>
        <w:t>"Když budou narážet do těch tyčí, mohlo by je to zpomalit..." vysvětloval Gordon.</w:t>
      </w:r>
    </w:p>
    <w:p>
      <w:pPr>
        <w:pStyle w:val="Normal"/>
        <w:rPr/>
      </w:pPr>
      <w:r>
        <w:rPr/>
        <w:t>"...nebo zničit!" vykřikl docent PIP.</w:t>
      </w:r>
    </w:p>
    <w:p>
      <w:pPr>
        <w:pStyle w:val="Normal"/>
        <w:rPr/>
      </w:pPr>
      <w:r>
        <w:rPr/>
        <w:t>"To je taky možný..." odtušil Busyman nezůčastněně.</w:t>
      </w:r>
    </w:p>
    <w:p>
      <w:pPr>
        <w:pStyle w:val="Normal"/>
        <w:rPr/>
      </w:pPr>
      <w:r>
        <w:rPr/>
        <w:t>"Blázne!" stihl ještě PIP vykřiknout, ale to už se tyče spustily tak nízko, že do nich začal bunkr narážet.</w:t>
      </w:r>
    </w:p>
    <w:p>
      <w:pPr>
        <w:pStyle w:val="Normal"/>
        <w:rPr/>
      </w:pPr>
      <w:r>
        <w:rPr/>
        <w:t>Akademik Digi a Nooby vevnitř poskakovali jak ponožky v pračce při odstřeďování a obvodové zdi se začaly velice rychle drolit.</w:t>
      </w:r>
    </w:p>
    <w:p>
      <w:pPr>
        <w:pStyle w:val="Normal"/>
        <w:rPr/>
      </w:pPr>
      <w:r>
        <w:rPr/>
        <w:t>Ovšem ani tyče na tom nebyly nejlépe. Začaly rezonovat a záhy se roztřásla celá základna Black Same. A právě ve chvíli, kdy už to vypadalo, že se celý komplex rozpadne, bunkr zmizel.</w:t>
      </w:r>
    </w:p>
    <w:p>
      <w:pPr>
        <w:pStyle w:val="Normal"/>
        <w:rPr/>
      </w:pPr>
      <w:r>
        <w:rPr/>
        <w:t>Krom toho se přepálily pojistky a na všechny opět padla tma...</w:t>
      </w:r>
    </w:p>
    <w:p>
      <w:pPr>
        <w:pStyle w:val="Normal"/>
        <w:rPr/>
      </w:pPr>
      <w:r>
        <w:rPr/>
        <w:t>"Už nééé!!!!" vzlyknul Go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málie se opět blíží, profesore." varoval Počítač.</w:t>
      </w:r>
    </w:p>
    <w:p>
      <w:pPr>
        <w:pStyle w:val="Normal"/>
        <w:rPr/>
      </w:pPr>
      <w:r>
        <w:rPr/>
        <w:t>"Výtečně!" řekl Zed, vyskočil z křesla a rozběhl se do sálu. Zrovna když přibíhal, bunkr se objevil... tedy bunkr. Z původního bunkru již zbyla jen podlaha, která se otáčela jen velice pomalu a kolem podlahy rotovaly v pravidelném kruhu úlomky betonu, kovu a elektroinstalace. Uprostřed podlahy se krčil Don Digi a Nooby a vystresovaně čekali, kdy se to rozpadne všechno.</w:t>
      </w:r>
    </w:p>
    <w:p>
      <w:pPr>
        <w:pStyle w:val="Normal"/>
        <w:rPr/>
      </w:pPr>
      <w:r>
        <w:rPr/>
        <w:t>"Tady jste!" zvolal Zed</w:t>
      </w:r>
    </w:p>
    <w:p>
      <w:pPr>
        <w:pStyle w:val="Normal"/>
        <w:rPr/>
      </w:pPr>
      <w:r>
        <w:rPr/>
        <w:t>"Zede!" vykřikl Nooby "Není čas, za chvíli zase mizíme. Potřebujeme vybavení... Jaxx a Tom jsou zranění..."</w:t>
      </w:r>
    </w:p>
    <w:p>
      <w:pPr>
        <w:pStyle w:val="Normal"/>
        <w:rPr/>
      </w:pPr>
      <w:r>
        <w:rPr/>
        <w:t>"Jak je to vážné?" zeptal se Zed.</w:t>
      </w:r>
    </w:p>
    <w:p>
      <w:pPr>
        <w:pStyle w:val="Normal"/>
        <w:rPr/>
      </w:pPr>
      <w:r>
        <w:rPr/>
        <w:t>"Jaxx má průstřel hlavy, Tom zase hrudníku. Umírají..." zakřičel Don Digi a křečovitě se držel batohu, který působil jako symbol bezpečí.</w:t>
      </w:r>
    </w:p>
    <w:p>
      <w:pPr>
        <w:pStyle w:val="Normal"/>
        <w:rPr/>
      </w:pPr>
      <w:r>
        <w:rPr/>
        <w:t>"Safraporte!" mumlal Zed a běžel... tedy spíše levitoval chodbami do skladu nanobotů a pozitronových kompenzátorů.</w:t>
      </w:r>
    </w:p>
    <w:p>
      <w:pPr>
        <w:pStyle w:val="Normal"/>
        <w:rPr/>
      </w:pPr>
      <w:r>
        <w:rPr/>
        <w:t>"Tohle nemůže stihnout, máme jen 15 sekund..." řekl akademik Digi, který pečlivě sledoval čas zbývající do dalšího skoku.</w:t>
      </w:r>
    </w:p>
    <w:p>
      <w:pPr>
        <w:pStyle w:val="Normal"/>
        <w:rPr/>
      </w:pPr>
      <w:r>
        <w:rPr/>
        <w:t>"Aj ta krajta..." vykřikl Zed když zjistil, že nové pozitronové kompenzátory ještě nedorazily.</w:t>
      </w:r>
    </w:p>
    <w:p>
      <w:pPr>
        <w:pStyle w:val="Normal"/>
        <w:rPr/>
      </w:pPr>
      <w:r>
        <w:rPr/>
        <w:t>"Pět sekund..." odpočítával Digi.</w:t>
      </w:r>
    </w:p>
    <w:p>
      <w:pPr>
        <w:pStyle w:val="Normal"/>
        <w:rPr/>
      </w:pPr>
      <w:r>
        <w:rPr/>
        <w:t>"Tady máte!" zvolal Zed a hodil k Noobymu malý kufřík a něco co vypadalo jako krabice na televizi."</w:t>
      </w:r>
    </w:p>
    <w:p>
      <w:pPr>
        <w:pStyle w:val="Normal"/>
        <w:rPr/>
      </w:pPr>
      <w:r>
        <w:rPr/>
        <w:t>"Co to je?" zeptal se Nooby.</w:t>
      </w:r>
    </w:p>
    <w:p>
      <w:pPr>
        <w:pStyle w:val="Normal"/>
        <w:rPr/>
      </w:pPr>
      <w:r>
        <w:rPr/>
        <w:t>"Starý zásoby, ruský model..." stihnul říct Zed, ale pak se zablesklo a bunkr zmiz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několika dalších skocích se shluk kamení, který dříve býval bunkrem zhmotnil ve staré dobré startovní dimenzi a tam se prostě rozsypal. Nejprve se rotace podlahy docela zastavila, pak na zem popadaly kameny rotující kolem středu, poté se rozsypala sama podlaha a nakonec upadli i Don Digi s Noobym.</w:t>
      </w:r>
    </w:p>
    <w:p>
      <w:pPr>
        <w:pStyle w:val="Normal"/>
        <w:rPr/>
      </w:pPr>
      <w:r>
        <w:rPr/>
        <w:t>"Kde.. jsou ty věci.. od Zeda?" sípal akademik, který si pohmoždil prakticky všechno, co se pohmoždit dá, a dokonce i mnoho částí těla, co se pohmoždit nedají.</w:t>
      </w:r>
    </w:p>
    <w:p>
      <w:pPr>
        <w:pStyle w:val="Normal"/>
        <w:rPr/>
      </w:pPr>
      <w:r>
        <w:rPr/>
        <w:t>"V ... batohu..." řekl Nooby a myslel tím "v bezpečí".</w:t>
      </w:r>
    </w:p>
    <w:p>
      <w:pPr>
        <w:pStyle w:val="Normal"/>
        <w:rPr/>
      </w:pPr>
      <w:r>
        <w:rPr/>
        <w:t>"Tak rychle!" povzbudil ho akademik, pomohl Noobymu vstát a oba se rozeběhli k ležícímu Jaxxovi a Tom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de to jsem?" zamžoural Tom a spatřil veverku. Tom si promnul oči a veverka tam byla pořád. Pak raději opět upadl do spánku. A nanoboti v tichosti opravovali vnitřní zranění.</w:t>
      </w:r>
    </w:p>
    <w:p>
      <w:pPr>
        <w:pStyle w:val="Normal"/>
        <w:rPr/>
      </w:pPr>
      <w:r>
        <w:rPr/>
        <w:t>"Au..." pronesl Jaxx zamyšleně a zjistil, že se nemůže hnout.</w:t>
      </w:r>
    </w:p>
    <w:p>
      <w:pPr>
        <w:pStyle w:val="Normal"/>
        <w:rPr/>
      </w:pPr>
      <w:r>
        <w:rPr/>
        <w:t>"To je v pohodě..." řekl mu Nooby "Použili jsme trošku starší verzi pozitronových kompenzátorů na tvoji zraněnou hlavu... ehm.. ruské výroby..."</w:t>
      </w:r>
    </w:p>
    <w:p>
      <w:pPr>
        <w:pStyle w:val="Normal"/>
        <w:rPr/>
      </w:pPr>
      <w:r>
        <w:rPr/>
        <w:t>Jaxx chtěl něco namítnout, ale když máte hlavu v litinové třicetikilové ptákovině, co vypadá jako krabice na televizi, námitky vás přejdou.</w:t>
      </w:r>
    </w:p>
    <w:p>
      <w:pPr>
        <w:pStyle w:val="Normal"/>
        <w:rPr/>
      </w:pPr>
      <w:r>
        <w:rPr/>
        <w:t>Mezitím se Tom znovu probral a tentokrát spatřil jezevce.</w:t>
      </w:r>
    </w:p>
    <w:p>
      <w:pPr>
        <w:pStyle w:val="Normal"/>
        <w:rPr/>
      </w:pPr>
      <w:r>
        <w:rPr/>
        <w:t>"Ještě že máme stejnou krevní skupinu..." mrknul jezevec a upravil si transfůzi. Tom se rozhodl nezabývat se tím a opět omdl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04:00Z</dcterms:created>
  <dc:creator>Jan Rylich</dc:creator>
  <dc:description/>
  <dc:language>en-US</dc:language>
  <cp:lastModifiedBy>Jan Rylich</cp:lastModifiedBy>
  <dcterms:modified xsi:type="dcterms:W3CDTF">2004-12-12T18:05:00Z</dcterms:modified>
  <cp:revision>1</cp:revision>
  <dc:subject/>
  <dc:title>"Počkat, jak to myslíš, že se z toho nemusíme dostat</dc:title>
</cp:coreProperties>
</file>